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3808"/>
        <w:gridCol w:w="3809"/>
      </w:tblGrid>
      <w:tr>
        <w:trPr>
          <w:trHeight w:val="642" w:hRule="atLeast"/>
        </w:trPr>
        <w:tc>
          <w:tcPr>
            <w:tcW w:w="1046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8012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HV</w:t>
            </w:r>
          </w:p>
        </w:tc>
      </w:tr>
      <w:tr>
        <w:trPr>
          <w:trHeight w:val="34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8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5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698862443"/>
            <w:bookmarkStart w:id="1" w:name="__Fieldmark__0_369886244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698862443"/>
            <w:bookmarkStart w:id="3" w:name="__Fieldmark__1_369886244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698862443"/>
            <w:bookmarkStart w:id="5" w:name="__Fieldmark__2_369886244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698862443"/>
            <w:bookmarkStart w:id="7" w:name="__Fieldmark__3_369886244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698862443"/>
            <w:bookmarkStart w:id="9" w:name="__Fieldmark__4_369886244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698862443"/>
            <w:bookmarkStart w:id="11" w:name="__Fieldmark__5_369886244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698862443"/>
            <w:bookmarkStart w:id="13" w:name="__Fieldmark__6_369886244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698862443"/>
            <w:bookmarkStart w:id="16" w:name="__Fieldmark__7_369886244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698862443"/>
            <w:bookmarkStart w:id="18" w:name="__Fieldmark__8_369886244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698862443"/>
            <w:bookmarkStart w:id="20" w:name="__Fieldmark__9_369886244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698862443"/>
            <w:bookmarkStart w:id="22" w:name="__Fieldmark__10_369886244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698862443"/>
            <w:bookmarkStart w:id="25" w:name="__Fieldmark__11_369886244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698862443"/>
            <w:bookmarkStart w:id="27" w:name="__Fieldmark__12_369886244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698862443"/>
            <w:bookmarkStart w:id="29" w:name="__Fieldmark__13_3698862443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698862443"/>
            <w:bookmarkStart w:id="31" w:name="__Fieldmark__14_369886244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698862443"/>
            <w:bookmarkStart w:id="33" w:name="__Fieldmark__15_369886244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698862443"/>
            <w:bookmarkStart w:id="35" w:name="__Fieldmark__16_369886244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698862443"/>
            <w:bookmarkStart w:id="37" w:name="__Fieldmark__17_369886244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698862443"/>
            <w:bookmarkStart w:id="39" w:name="__Fieldmark__18_369886244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698862443"/>
            <w:bookmarkStart w:id="41" w:name="__Fieldmark__19_3698862443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698862443"/>
            <w:bookmarkStart w:id="43" w:name="__Fieldmark__20_369886244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698862443"/>
            <w:bookmarkStart w:id="45" w:name="__Fieldmark__21_369886244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698862443"/>
            <w:bookmarkStart w:id="48" w:name="__Fieldmark__22_3698862443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698862443"/>
            <w:bookmarkStart w:id="50" w:name="__Fieldmark__23_3698862443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3698862443"/>
            <w:bookmarkStart w:id="52" w:name="__Fieldmark__24_3698862443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3698862443"/>
            <w:bookmarkStart w:id="55" w:name="__Fieldmark__25_3698862443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3698862443"/>
            <w:bookmarkStart w:id="57" w:name="__Fieldmark__26_3698862443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x20.2x3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7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#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200 mm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3698862443"/>
            <w:bookmarkStart w:id="59" w:name="__Fieldmark__27_3698862443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698862443"/>
            <w:bookmarkStart w:id="62" w:name="__Fieldmark__28_3698862443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3698862443"/>
            <w:bookmarkStart w:id="65" w:name="__Fieldmark__29_369886244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3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3698862443"/>
            <w:bookmarkStart w:id="67" w:name="__Fieldmark__30_3698862443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3698862443"/>
            <w:bookmarkStart w:id="70" w:name="__Fieldmark__31_3698862443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3698862443"/>
            <w:bookmarkStart w:id="72" w:name="__Fieldmark__32_3698862443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3698862443"/>
            <w:bookmarkStart w:id="75" w:name="__Fieldmark__33_3698862443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3698862443"/>
            <w:bookmarkStart w:id="78" w:name="__Fieldmark__34_3698862443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2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3698862443"/>
            <w:bookmarkStart w:id="80" w:name="__Fieldmark__35_3698862443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3698862443"/>
            <w:bookmarkStart w:id="82" w:name="__Fieldmark__36_3698862443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3698862443"/>
            <w:bookmarkStart w:id="84" w:name="__Fieldmark__37_3698862443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3698862443"/>
            <w:bookmarkStart w:id="86" w:name="__Fieldmark__38_3698862443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3698862443"/>
            <w:bookmarkStart w:id="88" w:name="__Fieldmark__39_3698862443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78" w:hRule="atLeast"/>
        </w:trPr>
        <w:tc>
          <w:tcPr>
            <w:tcW w:w="10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998345" cy="1582420"/>
                  <wp:effectExtent l="0" t="0" r="0" b="0"/>
                  <wp:docPr id="1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345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966595" cy="1630045"/>
                  <wp:effectExtent l="0" t="0" r="0" b="0"/>
                  <wp:docPr id="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163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491615" cy="1584325"/>
                  <wp:effectExtent l="0" t="0" r="0" b="0"/>
                  <wp:docPr id="3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1:32:00Z</cp:lastPrinted>
  <dcterms:modified xsi:type="dcterms:W3CDTF">2025-07-23T08:53:14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28467528346C3A16D82C60158415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